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45330000-9— Водопровідні та санітарно-технічні робот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0-16-012269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 внаслідок пориву в перекриті трубопроводу пожежогасіння в адміністративній будівлі із автостоянкою та ремонтною зоною. Аварійний стан трубопровода призводить до нездатності забезпечити ефективне гасіння пожежі, в разі її виникнення, порушення нормативних вимог пожежної безпеки (ДБН В-2.5-56:2014, ДСТУ 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2845:2020), потенційних матеріальних збитків через витоки води та можливі аварійні ситуації. Заміна аварійної труби є необхідним заходом для забезпечення безперебійної та надійної роботи системи пожежогасіння, підвищення рівня пожежної безпеки будівлі, особливо в умовах воєнного стану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слуги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76"/>
        <w:gridCol w:w="1276"/>
        <w:gridCol w:w="1228"/>
      </w:tblGrid>
      <w:tr>
        <w:trPr>
          <w:trHeight w:val="4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послуг</w:t>
              <w:b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Прокладання трубопроводу водопостачання з труб сталевих водогазопровідних оцинкованих діаметром 1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кладання трубопроводу водопостачання з труб</w:t>
              <w:br/>
              <w:t>сталевих водогазопровідних оцинкованих діаметром 1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уба сталева емальована ст3 ДСТУ 8943:2019 108х3, 5х60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від 90 градусів сталевий емальований безшовний (O 108 мм) Ду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ійник сталевий емальований безшовний (Д 108 мм) Ду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арбування сталевих балок, труб діаметром більше 50 мм за 2 р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Ґрунт-емаль 3 в 1 білий напівглянець 2,8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німання пожежних гідрантів поверхо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пожежних гідрантів поверхо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иск відрізний 23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Електроди, діаметр 3 мм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5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бивання отворів глибиною 100 мм, перерізом 250х250 мм в залізобетонних та бетонних ст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бивання отворів у місцях проходу трубопроводу в бетонних перекрит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ні матеріали (дошки, саморізи, пензлі, рукавички, плівка захисна, респірато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ек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тування цементного розчину вруч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міш М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ітка армуюча 100х100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каркасу підвісних с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плит стельових з каркасу с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аштування каркасу підвісних с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кладання плит стельових в каркас с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чищення приміщень від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везення сміття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  <w:r>
        <w:rPr>
          <w:rFonts w:cs="Times New Roman" w:ascii="Times New Roman" w:hAnsi="Times New Roman"/>
          <w:b/>
        </w:rPr>
        <w:t xml:space="preserve">                                                 </w:t>
      </w:r>
    </w:p>
    <w:p>
      <w:pPr>
        <w:pStyle w:val="Style26"/>
        <w:spacing w:before="0" w:after="0"/>
        <w:ind w:firstLine="567"/>
        <w:rPr/>
      </w:pPr>
      <w:r>
        <w:rPr/>
        <w:t>1. Учасник при наданні послуги зобов’язується дотримуватись вимог нормативно-правових актів у даній сфері, правил пожежної безпеки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>2. Учасник надає послугу з використанням власного обладнання.</w:t>
      </w:r>
    </w:p>
    <w:p>
      <w:pPr>
        <w:pStyle w:val="Style26"/>
        <w:spacing w:before="0" w:after="0"/>
        <w:ind w:firstLine="567"/>
        <w:rPr/>
      </w:pPr>
      <w:r>
        <w:rPr/>
        <w:t xml:space="preserve"> </w:t>
      </w:r>
      <w:r>
        <w:rPr/>
        <w:t>3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>4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 xml:space="preserve">5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Style26"/>
        <w:spacing w:before="0" w:after="0"/>
        <w:ind w:firstLine="567"/>
        <w:rPr/>
      </w:pPr>
      <w:r>
        <w:rPr/>
        <w:t>6. Умови виконання послуг: у будні дні, вихідні та святкові дні.</w:t>
      </w:r>
    </w:p>
    <w:p>
      <w:pPr>
        <w:pStyle w:val="Style26"/>
        <w:spacing w:before="0" w:after="0"/>
        <w:ind w:firstLine="567"/>
        <w:rPr/>
      </w:pPr>
      <w:r>
        <w:rPr/>
        <w:t>7. Строк виконання послуг: до 15 грудня 2025року.</w:t>
      </w:r>
    </w:p>
    <w:p>
      <w:pPr>
        <w:pStyle w:val="Style26"/>
        <w:spacing w:before="0" w:after="0"/>
        <w:ind w:firstLine="567"/>
        <w:jc w:val="both"/>
        <w:rPr>
          <w:bCs/>
        </w:rPr>
      </w:pPr>
      <w:r>
        <w:rPr/>
        <w:t xml:space="preserve">8. </w:t>
      </w:r>
      <w:r>
        <w:rPr>
          <w:bCs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 з поточного (аварійного) ремонту (заміни) труби системи пожежогасіння (заміна водогону пожежних кранів) 1,2,3 поверхів в адміністративній будівлі із закритою автостоянкою та ремонтною зоною  (літера А) ДО «Автобаза ДУС» по вул. Вознесенський Яр, 12-28, м. Киї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кт об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8:4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9:25:00Z</dcterms:modified>
  <cp:revision>7</cp:revision>
  <dc:subject/>
  <dc:title/>
</cp:coreProperties>
</file>